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829299457"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848169470"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470925622"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551157267"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103951009"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04798636"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455992173"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21088722"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043139561"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575552690"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984979099"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611735639"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471208088"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245552203"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904151191"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1092497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62880091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3886840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525389473"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629143660"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359204071"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422931600"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79124939"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505708882"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335233609"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682837946"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710513406"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55451364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65169894"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951698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020444714"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54801"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563362076"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89721414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408659518"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627113139"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614109781"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25177325"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72375178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721485698"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902142404"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019682828"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845083961"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65580794"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599631520"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517892608"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234322085"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435159729"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715038339"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530316130"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040978134"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835288053"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267799303"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710134866"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500130777"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379638879"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630870952"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37855766"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853828671"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713108676"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92575373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371941874"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244783036"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662487580"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67517281"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33500190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771237128"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240343482"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032954581"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99529466"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783006956"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881948913"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2103111979"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62795080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431348578"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289706461"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388271372"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929680248"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417370735"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921182619"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667031108"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97635635"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2096655788"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081873789"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753104466"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577306386"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301177465"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827110121"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78967593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631477718"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87887846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91228297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149771987"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3154445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48153642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948082662"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733810292"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477453049"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551592954"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994649061"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972108606"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958219770"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638229346"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39591741"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