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410264999"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753990190"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176417309"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401853286"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2010427995"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548536998"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947287745"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749458846"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437521665"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868676230"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2000342193"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707879789"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2121166884"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237181125"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2069549"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201147500"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892825669"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900999121"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767494552"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239389926"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533748020"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514469385"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749929187"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44599392"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534144201"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591763350"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501645346"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441130874"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680750989"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675155240"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259680316"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912050481"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679248385"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831322620"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304523069"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858110397"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278951382"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