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297522590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1888349544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